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PUBLIKA SRP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L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PRIJEDLOG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(po hitnom postupk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IZMJENI ZAKONA O ORUŽJU I MUNICIJ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anja Luka, jun 20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. godine 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GB"/>
        </w:rPr>
        <w:t xml:space="preserve">rijedlog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GB"/>
        </w:rPr>
        <w:tab/>
        <w:t>(po hitnom postupku)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shd w:fill="FFFFFF" w:val="clear"/>
          <w:lang w:eastAsia="en-GB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shd w:fill="FFFFFF" w:val="clear"/>
          <w:lang w:eastAsia="en-GB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IZMJENI ZAKONA O ORUŽJU I MUNIC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Zakonu o oružju i municiji (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Republike Srpske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, br. 26/16, 18/17, 31/18, 58/19 i 86/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luka Ustavnog suda Republike Srpske) u član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u stavu 1. riječi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31. decembra 2016. godine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zamjenjuju se riječima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31. decembra 2025. godine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roj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hr-BA"/>
        </w:rPr>
        <w:t>____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</w:rPr>
        <w:t>PREDSJEDNIK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NARODNE SKUPŠTINE</w:t>
      </w:r>
    </w:p>
    <w:p>
      <w:pPr>
        <w:pStyle w:val="Normal"/>
        <w:tabs>
          <w:tab w:val="clear" w:pos="720"/>
          <w:tab w:val="left" w:pos="61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tum:______</w:t>
      </w:r>
      <w:r>
        <w:rPr>
          <w:rFonts w:cs="Times New Roman" w:ascii="Times New Roman" w:hAnsi="Times New Roman"/>
          <w:bCs/>
          <w:sz w:val="24"/>
          <w:szCs w:val="24"/>
          <w:lang w:val="hr-BA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nad Stevandi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DLOGA ZAKONA O IZMJENI ZAKONA O ORUŽJU I MUNICIJ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o hitnom postupk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 USTAVNI OS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vni osnov za donošenje Zakona o oružju i municiji sadržan je u Amandmanu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XXXII </w:t>
      </w:r>
      <w:r>
        <w:rPr>
          <w:rFonts w:cs="Times New Roman" w:ascii="Times New Roman" w:hAnsi="Times New Roman"/>
          <w:sz w:val="24"/>
          <w:szCs w:val="24"/>
        </w:rPr>
        <w:t>stav 1. tačka 2. na član 68. Ustava Republike Srpske, kojim je utvrđeno da Republika uređuje i obezbjeđuje bezbjednost i članu 70. stav 1. tačka 2. Ustava Republike Srpske, kojim je utvrđeno da Narodna Skupština Republike Srpske donosi zakone, druge propise i opšte akte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/>
          <w:lang w:val="sr-BA"/>
        </w:rPr>
        <w:t>II</w:t>
        <w:tab/>
        <w:t>USKLAĐENOST SA USTAVOM, PRAVNIM SISTEMOM I PRAVILIMA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/>
          <w:lang w:val="sr-BA"/>
        </w:rPr>
        <w:tab/>
        <w:t>ZA IZRADU ZAKONA I DRUGIH PROPISA REPUBLIKE SRPSK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46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ema Mišljenju Republičkog sekretarijata za zakonodavstv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broj: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2.02/020-1964/25 od 20. juna 2025. godine, 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avni osnov za donošenje ovog zakona sadržan je u Amandmanu XXXII stav 1. tačka 2. na član 68. Ustava Republike Srpske, kojim je utvrđeno da Republika uređuje i obezbjeđuje bezbjednost i članu 70. stav 1. tačka 2. Ustava Republike Srpske, kojim je utvrđeno da Narodna skupština Republike Srpske donosi zakone, druge propise i opšte ak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akonom o oružju i municiji („Službeni glasnik Republike Srpske“, br. 26/16, 18/17, 31/18, 58/19 i 86/24 – Odluka Ustavnog suda Republike Srpske) uređeni su nabavljanje, držanje, nošenje i oduzimanje oružja, bitnih dijelova oružja, municije, izdavanje i oduzimanje isprava o oružju, promet i prevoz i druga pitanja u vezi sa oružjem i municijom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edloženim izmjenama određuje se novi rok za legalizaciju oružja čija je nabavka dozvoljena u skladu sa odredbama Zakona o oružju i municiji. Propisuje se da lica koja posjeduju oružje bez isprave o oružju su dužna da podnesu, najkasnije do 31. decembra 2025. godine, zahtjev za izdavanje isprave o oružju. 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brazlažući razloge za donošenje ovog zakona u skladu sa članom 41. stav 1. tačka 5) Pravila za izradu zakona i drugih propisa Republike Srpske („Službeni glasnik Republike Srpske“, broj 24/14), navodi se da je Ministarstvo unutrašnjih poslova, na osnovu izvršenih analiza primjene važećih zakonskih rješenja, ocijenilo da postoji potreba da se licima koja eventualno posjeduju oružje, a za koje nemaju odgovarajuću dozvolu, omogući da do kraja 2025. godine podnesu zahtjev za izdavanje dozvole za to oružje, a da pri tome ne snose posljedice u vidu prekršajne ili krivične odgovornosti, odnosno da se ovim putem izvrši legalizacija oružja. Na ovaj način se, s jedne strane, građanima omogućava da oružje koje posjeduju drže u legalnom posjedu, a sa druge strane, Ministarstvu unutrašnjih poslova se omogućava da evidentira vlasnike oružja i oružje koje posjeduju.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U skladu sa članom 213. Poslovnika Narodne skupštine Republike Srpske („Službeni glasnik Republike Srpske“, broj 66/20), navodeći razloge za donošenje Zakona po hitnom postupku, obrađivač ističe da je cilj propisivanja novog roka za legalizaciju oružja očuvanje bezbjednosti Republike Srpske, zbog čega je u opštem interesu donošenje predloženog zakona po hitnom postupku.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ući da je usaglašen sa Ustavom, pravnim sistemom Republike Srpske i Pravilima za izradu zakona i drugih propisa Republike Srpske, mišljenje Republičkog sekretarijata za zakonodavstvo je da se Prijedlog zakona o izmjeni Zakona o oružju i municiji (po hitnom postupku) može uputiti u dalju proceduru. 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jc w:val="both"/>
        <w:rPr>
          <w:b/>
          <w:b/>
          <w:lang w:val="sr-BA"/>
        </w:rPr>
      </w:pPr>
      <w:r>
        <w:rPr>
          <w:b/>
          <w:lang w:val="sr-BA"/>
        </w:rPr>
        <w:t>III USKLAĐENOST SA PRAVNIM PORETKOM EVROPSKE U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a osnovu Mišljenja Ministarstva za evropske integracije i međunarodnu saradnju, broj: 17.03-020-1960/25 od 20. juna 2025. godine, a </w:t>
      </w:r>
      <w:r>
        <w:rPr>
          <w:rFonts w:cs="Times New Roman" w:ascii="Times New Roman" w:hAnsi="Times New Roman"/>
          <w:sz w:val="24"/>
          <w:szCs w:val="24"/>
        </w:rPr>
        <w:t>nakon uvida u propise Evropske unije i analize tek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jedloga zakona o izmjeni Zakona o oružju i municiji (po hitnom postupku), nisu ustanovljeni obavezujući sekundarni izvori prava EU koji su relevantni za predmet uređivanja dostavljenog prijedloga. </w:t>
      </w:r>
      <w:r>
        <w:rPr>
          <w:rFonts w:cs="Times New Roman" w:ascii="Times New Roman" w:hAnsi="Times New Roman"/>
          <w:sz w:val="24"/>
          <w:szCs w:val="24"/>
        </w:rPr>
        <w:t xml:space="preserve">Zbog toga u Izjavi o usklađenosti </w:t>
      </w:r>
      <w:r>
        <w:rPr>
          <w:rFonts w:cs="Times New Roman" w:ascii="Times New Roman" w:hAnsi="Times New Roman"/>
          <w:sz w:val="24"/>
          <w:szCs w:val="24"/>
          <w:lang w:val="sr-CS"/>
        </w:rPr>
        <w:t>stoji ocjena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neprimjenjivo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RAZLOZI ZA DONOŠENJE ZAK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zlog za donošenje Zakona o izmjeni Zakona o oružju i municiji (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Republike Srpske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, br. 26/16, 18/17, 31/18, 58/19 i 86/24 – Odluka Ustavnog suda Republike Srpske) sadržan je u potrebi da 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zvrši legalizacija oružja, a čija je nabavka dozvoljena u skladu sa Zakonom o oružju i municiji. Cilj Zakona o oružju i municiji nije oduzimanje oružja i prekršajno kažnjavanje, nego evidentiranje oružja i vlasnika na način da se u odgovarajućim postupcima izvrši preispitivanje ispunjenosti uslova za nabavljanje i držanje oružja i izdavanje isprave o oružju, a čemu novi rok za legalizaciju može doprinijeti. Na taj način Ministarstvo postiže viši stepen kontrole oružja i samih vlasnika u kontekstu odredaba ovog zakona, a što je od značaja za ocjenu cjelokupne bezbjednosti na teritoriji Republike Srpsk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>Ministarstvo unutrašnjih poslova kontinuirano vrši analizu i primjenu zakonskih rješenja u praksi, te je na osnovu toga ocijenilo da postoji potreba da se licima koja eventualno posjeduju oružje, a za koje nemaju odgovarajuću dozvolu, omogući da do kraja godine podnesu zahtjev za izdavanje dozvole za oružje koje posjeduju, a da pri tome ne snose posljedice u vidu prekršajne ili krivične odgovornosti, te na ovaj način izvrše legalizaciju. Naime, sa jedne strane, građanima će se omogućiti da oružje koje posjeduju drže u legalnom posjedu, a sa druge strane, omogućiti Ministarstvu unutrašnjih poslova da evidentira vlasnike oružja i oružje koje posjedu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majući u vidu navedeno, smatramo da je cjelishodno da se propiše novi rok za legalizaciju oružja, a ovo Ministarstvo će provesti adekvatnu kampanju putem koje će informisati javnost i zainteresovane građane te učiniti dostupnom informaciju o mogućnosti legalizacije oružja koje u ovom momentu građani posjeduju bez odgovarajuće dozvol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minjemo da je za oružja čije je nabavljanje i držanje zabranjeno, ovim zakonom propisana  trajna amnestija za lica koja oružje dobrovoljno predaj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dno navedenom, pristupilo se izradi Zakona o izmjenama Zakona o oružju i municiji po hitnom postup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 RAZLOZI ZA DONOŠENJE ZAKONA PO HITNOM POSTUPK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po hitnom postupku bi moglo prouzrokovati štetne posljedice po život i zdravlje ljudi, bezbjednost Republike i rad organa i organizacija i ako je to u opštem interesu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majući u vidu procjenu da značajan broj vlasnika oružja za ličnu bezbjednost nije blagovremeno iskoristio priliku za legalizaciju koja je bila omogućena Zakonom o oružju i municiji i da oružje posjeduje bez odgovarajuće dozvole, što predstavlja opasnost po bezbjednost lica i imovine, interes Ministarstva unutrašnjih poslova i interes javne bezbjednosti je da se postigne potpuna kontrola u ovoj oblasti na način da se evidentiraju svi vlasnici oružja, kao i samo oružje. Ove mjere se provode s ciljem očuvanja bezbjednosti Republike zbog čega je u opštem interesu donošenje predloženog zakona po hitnom postup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 OBRAZLOŽENJE PREDLOŽENIH RJEŠE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om 1. mijenja se član 77. stav 1. Zakona na način da se propisuje rok za podnošenje zahtjeva za izdavanje isprave o oružju, odnosno da lice koje posjeduje oružje bez isprave o oružju, a koje prema ranije važećem propisu nije registrovano, može podnijeti zahtjev za izdavanje isprave o oružju do 31. decembra 2025. godin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om 2. propisano je stupanje na snagu ovog zakona. 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FINANSIJSKA SREDSTVA I EKONOMSKA OPRAVDANOST 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ONOŠENJA ZAK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sprovođenje ovog zakona nisu potrebna dodatna sredstv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 budžeta Republike Srps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ON O ORUŽJU I MUNICIJI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Tekst predložene izmjene i ugrađen u tekst Zakon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izacija oruž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7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Lice koje posjeduje oružje bez isprave o oružju, a koje prema ranije važećim propisima nije registrovano, dužno je da najkasnije do </w:t>
      </w:r>
      <w:r>
        <w:rPr>
          <w:rFonts w:cs="Times New Roman" w:ascii="Times New Roman" w:hAnsi="Times New Roman"/>
          <w:b/>
          <w:sz w:val="24"/>
          <w:szCs w:val="24"/>
        </w:rPr>
        <w:t>31. decembra 2025. godine</w:t>
      </w:r>
      <w:r>
        <w:rPr>
          <w:rFonts w:cs="Times New Roman" w:ascii="Times New Roman" w:hAnsi="Times New Roman"/>
          <w:sz w:val="24"/>
          <w:szCs w:val="24"/>
        </w:rPr>
        <w:t xml:space="preserve"> podnese zahtjev za izdavanje isprave o oružj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Prilikom podnošenja zahtjeva lice nije dužno da dokazuje porijeklo oružj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Isprava o oružju se neće izdati licu koje ne ispunjava uslove iz člana 11. stav 2. ovog zakona, kao i kada se oružje potražuje od nadležnih organa i u slučaju da je oružje već registrovan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40:00Z</dcterms:created>
  <dc:creator>Sara Delic</dc:creator>
  <dc:description/>
  <cp:keywords/>
  <dc:language>en-US</dc:language>
  <cp:lastModifiedBy>Helena Radulj</cp:lastModifiedBy>
  <cp:lastPrinted>2025-06-18T15:18:00Z</cp:lastPrinted>
  <dcterms:modified xsi:type="dcterms:W3CDTF">2025-06-23T09:32:00Z</dcterms:modified>
  <cp:revision>19</cp:revision>
  <dc:subject/>
  <dc:title/>
</cp:coreProperties>
</file>